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41400060"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822054327"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468763149"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2101127239"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778824776"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938983958"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928557592"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947951374"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57058173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555567578"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390616048"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2145369331"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960125741"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03954258"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395776784"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